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1266"/>
        <w:gridCol w:w="891"/>
        <w:gridCol w:w="835"/>
        <w:gridCol w:w="609"/>
        <w:gridCol w:w="1061"/>
        <w:gridCol w:w="1401"/>
        <w:gridCol w:w="3538"/>
        <w:gridCol w:w="1599"/>
        <w:gridCol w:w="1712"/>
      </w:tblGrid>
      <w:tr>
        <w:trPr>
          <w:trHeight w:val="570" w:hRule="atLeast"/>
        </w:trPr>
        <w:tc>
          <w:tcPr>
            <w:tcW w:w="1339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泾县教体系统公开招聘教师岗位、数量、条件一览表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资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小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：语文教育、小学教育、汉语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专业不限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与岗位学科一致的小学及以上教师资格证书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高分优先择岗方式确定任教学校</w:t>
            </w:r>
          </w:p>
        </w:tc>
      </w:tr>
      <w:tr>
        <w:trPr>
          <w:trHeight w:val="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：数学教育、小学教育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专业不限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：英语教育、小学教育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专业不限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0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：音乐教育、小学教育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：音乐与舞蹈学类、小学教育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：音乐学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：体育教育、小学教育、体育类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小学教育、体育学类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0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：美术教育、小学教育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小学教育、美术学类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0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：现代教育技术、小学教育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专业不限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初级中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0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：数学类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：专业不限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与岗位学科一致的初中及以上教师资格证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0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：英语，商务英语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：专业不限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高分优先择岗方式确定任教学校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：物理学类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：专业不限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：化学类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：专业不限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高分优先择岗方式确定任教学校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：历史学类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：专业不限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：音乐与舞蹈学类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：音乐学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体育学类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美术学类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：教育技术学，计算机类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：专业不限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宣城市工业学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电子商务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高中（中职）及以上教师资格证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舞蹈表演、舞蹈学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编导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植物生产类、林学类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：农学类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及以上：旅游管理类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泾县城关第四小学（泾县特殊教育学校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与岗位学科一致的小学及以上教师资格证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泾县泾川幼儿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幼儿教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与岗位学科一致的幼儿及以上教师资格证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宋体" w:hAnsi="宋体" w:cs="Arial"/>
          <w:b/>
          <w:b/>
          <w:kern w:val="0"/>
          <w:sz w:val="28"/>
          <w:szCs w:val="28"/>
        </w:rPr>
      </w:pPr>
      <w:r>
        <w:rPr>
          <w:rFonts w:cs="Arial" w:ascii="宋体" w:hAnsi="宋体"/>
          <w:b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58" w:right="1758" w:gutter="0" w:header="851" w:top="1644" w:footer="992" w:bottom="1644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42:00Z</dcterms:created>
  <dc:creator>金融办</dc:creator>
  <dc:description/>
  <dc:language>en-US</dc:language>
  <cp:lastModifiedBy>Administrator</cp:lastModifiedBy>
  <cp:lastPrinted>2017-03-13T08:55:00Z</cp:lastPrinted>
  <dcterms:modified xsi:type="dcterms:W3CDTF">2017-03-15T06:04:29Z</dcterms:modified>
  <cp:revision>6</cp:revision>
  <dc:subject/>
  <dc:title>宣金综字〔2010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