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717295072"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048894755"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65872260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353713976"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56138814"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009436069"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648031178"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03947471"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55114556"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313397174"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