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80"/>
        <w:ind w:right="301" w:hanging="0"/>
        <w:jc w:val="left"/>
        <w:outlineLvl w:val="1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ind w:right="301" w:hanging="0"/>
        <w:jc w:val="center"/>
        <w:outlineLvl w:val="1"/>
        <w:rPr>
          <w:rFonts w:ascii="方正大标宋简体;微软雅黑" w:hAnsi="方正大标宋简体;微软雅黑" w:eastAsia="方正大标宋简体;微软雅黑" w:cs="宋体"/>
          <w:color w:val="333333"/>
          <w:kern w:val="0"/>
          <w:sz w:val="40"/>
          <w:szCs w:val="36"/>
        </w:rPr>
      </w:pPr>
      <w:r>
        <w:rPr>
          <w:rFonts w:ascii="方正大标宋简体;微软雅黑" w:hAnsi="方正大标宋简体;微软雅黑" w:cs="宋体" w:eastAsia="方正大标宋简体;微软雅黑"/>
          <w:color w:val="333333"/>
          <w:kern w:val="0"/>
          <w:sz w:val="40"/>
          <w:szCs w:val="36"/>
        </w:rPr>
        <w:t>英山县教育系统</w:t>
      </w:r>
      <w:r>
        <w:rPr>
          <w:rFonts w:eastAsia="方正大标宋简体;微软雅黑" w:cs="宋体" w:ascii="方正大标宋简体;微软雅黑" w:hAnsi="方正大标宋简体;微软雅黑"/>
          <w:color w:val="333333"/>
          <w:kern w:val="0"/>
          <w:sz w:val="40"/>
          <w:szCs w:val="36"/>
        </w:rPr>
        <w:t>2019</w:t>
      </w:r>
      <w:r>
        <w:rPr>
          <w:rFonts w:ascii="方正大标宋简体;微软雅黑" w:hAnsi="方正大标宋简体;微软雅黑" w:cs="宋体" w:eastAsia="方正大标宋简体;微软雅黑"/>
          <w:color w:val="333333"/>
          <w:kern w:val="0"/>
          <w:sz w:val="40"/>
          <w:szCs w:val="36"/>
        </w:rPr>
        <w:t>年公开招聘工作人员岗位表</w:t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09"/>
        <w:gridCol w:w="616"/>
        <w:gridCol w:w="906"/>
        <w:gridCol w:w="884"/>
        <w:gridCol w:w="616"/>
        <w:gridCol w:w="1595"/>
        <w:gridCol w:w="1522"/>
        <w:gridCol w:w="2559"/>
        <w:gridCol w:w="2885"/>
        <w:gridCol w:w="1489"/>
      </w:tblGrid>
      <w:tr>
        <w:trPr>
          <w:tblHeader w:val="true"/>
          <w:trHeight w:val="53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招聘事业单位名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招录人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岗位描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专业要求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专业代码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年龄要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6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县直机关幼儿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幼儿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幼儿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本科：</w:t>
            </w: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  <w:t xml:space="preserve">040106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前教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科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70102K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幼儿教师资格证</w:t>
            </w:r>
          </w:p>
        </w:tc>
      </w:tr>
      <w:tr>
        <w:trPr>
          <w:trHeight w:val="70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县第二幼儿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幼儿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幼儿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本科：</w:t>
            </w: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  <w:t xml:space="preserve">040106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前教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科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70102K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幼儿教师资格证</w:t>
            </w:r>
          </w:p>
        </w:tc>
      </w:tr>
      <w:tr>
        <w:trPr>
          <w:trHeight w:val="105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特殊教育学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特教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sjy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从事特殊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全日制专科及以上学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本科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>04010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教育学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040106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学前教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040107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小学教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040108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特殊教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专科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>701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K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学前教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670103K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小学教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670104K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语文教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firstLine="48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670105K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数学教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firstLine="48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8"/>
              </w:rPr>
              <w:t xml:space="preserve">670112K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8"/>
              </w:rPr>
              <w:t>音乐教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取得教师资格证</w:t>
            </w:r>
          </w:p>
        </w:tc>
      </w:tr>
      <w:tr>
        <w:trPr>
          <w:trHeight w:val="7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温泉小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财务会计工作人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sjy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从事财务管理、会计核算等方面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经济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财政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工商管理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白石坳小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财务会计工作人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sjy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从事财务管理、会计核算等方面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经济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财政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工商管理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验中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财务会计工作人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sjy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从事财务管理、会计核算等方面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经济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财政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工商管理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温泉镇中心学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财务会计工作人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sjy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从事财务管理、会计核算等方面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经济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财政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工商管理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南河镇中心学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财务会计工作人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sjy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从事财务管理、会计核算等方面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经济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财政学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20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、工商管理类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验小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小学语文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小学语文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0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小学及以上学段语文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温泉小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小学语文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小学语文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0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小学及以上学段语文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白石坳小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小学语文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小学语文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0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小学及以上学段语文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验中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初中语文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sjy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初中语文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0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初中及以上语文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长冲中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初中语文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sjy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初中语文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0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初中及以上语文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思源实验学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初中语文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sjy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初中语文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0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初中及以上语文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验小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小学数学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小学数学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0701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数学类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小学及以上学段数学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温泉小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小学数学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小学数学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0701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数学类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小学及以上学段数学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思源实验学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小学数学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sjy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小学数学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0701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数学类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取得小学及以上学段数学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实验中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初中数学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sjy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初中数学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0701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数学类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取得初中及以上数学教师资格证</w:t>
            </w:r>
          </w:p>
        </w:tc>
      </w:tr>
      <w:tr>
        <w:trPr>
          <w:trHeight w:val="72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长冲中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初中数学专任教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Y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sjy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事初中数学教育教学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日制本科及以上学历，学士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0701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数学类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，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取得初中及以上数学教师资格证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80"/>
        <w:ind w:right="301" w:hanging="0"/>
        <w:outlineLvl w:val="1"/>
        <w:rPr>
          <w:rFonts w:ascii="仿宋_GB2312;仿宋" w:hAnsi="仿宋_GB2312;仿宋" w:eastAsia="仿宋_GB2312;仿宋" w:cs="宋体"/>
          <w:kern w:val="0"/>
          <w:szCs w:val="36"/>
        </w:rPr>
      </w:pPr>
      <w:r>
        <w:rPr>
          <w:rFonts w:eastAsia="仿宋_GB2312;仿宋" w:cs="宋体" w:ascii="仿宋_GB2312;仿宋" w:hAnsi="仿宋_GB2312;仿宋"/>
          <w:kern w:val="0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992" w:top="136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1:00Z</dcterms:created>
  <dc:creator>swings love</dc:creator>
  <dc:description/>
  <dc:language>en-US</dc:language>
  <cp:lastModifiedBy>张翠</cp:lastModifiedBy>
  <cp:lastPrinted>2018-09-26T11:38:00Z</cp:lastPrinted>
  <dcterms:modified xsi:type="dcterms:W3CDTF">2019-09-26T06:35:20Z</dcterms:modified>
  <cp:revision>240</cp:revision>
  <dc:subject/>
  <dc:title>英山县事业单位2018年统一组织公开招聘工作人员岗位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