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49770934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50874875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564176914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7593976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11697437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7142044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05770138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891700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75251247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303315183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671768264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4167028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